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8"/>
        <w:gridCol w:w="551"/>
        <w:gridCol w:w="15"/>
        <w:gridCol w:w="1290"/>
        <w:gridCol w:w="1817"/>
        <w:gridCol w:w="568"/>
        <w:gridCol w:w="417"/>
        <w:gridCol w:w="1264"/>
        <w:gridCol w:w="255"/>
        <w:gridCol w:w="204"/>
        <w:gridCol w:w="379"/>
        <w:gridCol w:w="1181"/>
        <w:gridCol w:w="1690"/>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32/2022</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193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22 May 2023</w:t>
            </w:r>
          </w:p>
        </w:tc>
        <w:tc>
          <w:tcPr>
            <w:tcW w:w="17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PPOINTMENT OF CONSULTING ENGINEERING FIRM IN THE FIELD OF TECHNICAL SECURITY</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LE HAE LA SAR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299 BRONKHORST STREET</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 xml:space="preserve">NIEUW MUCKLENEUK,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PRETORIA, 0181</w:t>
            </w:r>
          </w:p>
        </w:tc>
      </w:tr>
      <w:tr>
        <w:trPr>
          <w:trHeight w:val="413" w:hRule="atLeast"/>
        </w:trPr>
        <w:tc>
          <w:tcPr>
            <w:tcW w:w="5031"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58"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09"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927633661"/>
            <w:bookmarkStart w:id="1" w:name="__Fieldmark__0_2927633661"/>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927633661"/>
            <w:bookmarkStart w:id="3" w:name="__Fieldmark__1_2927633661"/>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2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927633661"/>
            <w:bookmarkStart w:id="5" w:name="__Fieldmark__2_2927633661"/>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927633661"/>
            <w:bookmarkStart w:id="7" w:name="__Fieldmark__3_2927633661"/>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927633661"/>
            <w:bookmarkStart w:id="9" w:name="__Fieldmark__4_2927633661"/>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927633661"/>
            <w:bookmarkStart w:id="11" w:name="__Fieldmark__5_2927633661"/>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927633661"/>
            <w:bookmarkStart w:id="13" w:name="__Fieldmark__6_2927633661"/>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927633661"/>
            <w:bookmarkStart w:id="15" w:name="__Fieldmark__7_2927633661"/>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927633661"/>
            <w:bookmarkStart w:id="17" w:name="__Fieldmark__8_2927633661"/>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927633661"/>
            <w:bookmarkStart w:id="19" w:name="__Fieldmark__9_2927633661"/>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927633661"/>
            <w:bookmarkStart w:id="21" w:name="__Fieldmark__10_2927633661"/>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927633661"/>
            <w:bookmarkStart w:id="23" w:name="__Fieldmark__11_2927633661"/>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927633661"/>
            <w:bookmarkStart w:id="25" w:name="__Fieldmark__12_2927633661"/>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927633661"/>
            <w:bookmarkStart w:id="27" w:name="__Fieldmark__13_2927633661"/>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927633661"/>
            <w:bookmarkStart w:id="29" w:name="__Fieldmark__14_2927633661"/>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927633661"/>
            <w:bookmarkStart w:id="31" w:name="__Fieldmark__15_2927633661"/>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927633661"/>
            <w:bookmarkStart w:id="33" w:name="__Fieldmark__16_2927633661"/>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927633661"/>
            <w:bookmarkStart w:id="35" w:name="__Fieldmark__17_2927633661"/>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rFonts w:ascii="Arial Narrow" w:hAnsi="Arial Narrow" w:cs="Arial Narrow"/>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10:25:00Z</dcterms:created>
  <dc:creator>DSE</dc:creator>
  <dc:description/>
  <cp:keywords/>
  <dc:language>en-US</dc:language>
  <cp:lastModifiedBy>Bethuel Sivhada</cp:lastModifiedBy>
  <cp:lastPrinted>2020-03-24T13:08:00Z</cp:lastPrinted>
  <dcterms:modified xsi:type="dcterms:W3CDTF">2023-04-19T10:25: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